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8"/>
        <w:gridCol w:w="7304"/>
        <w:gridCol w:w="67"/>
        <w:gridCol w:w="636"/>
        <w:gridCol w:w="73"/>
        <w:gridCol w:w="489"/>
        <w:gridCol w:w="78"/>
        <w:gridCol w:w="484"/>
        <w:gridCol w:w="83"/>
      </w:tblGrid>
      <w:tr>
        <w:trPr>
          <w:trHeight w:val="268" w:hRule="atLeast"/>
        </w:trPr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799" w:hRule="atLeast"/>
          <w:cantSplit w:val="true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30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 ASIS 316 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:        EP 1080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B artnr:   4632  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lastningsvakt/sekundärtrafo ingår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anläggningsanpassade primärtrafo erfodras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resp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 och jordfelsmätning. (PE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 a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-5 Vdc, 0-10 Vdc, 4-20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med 0-10 Vdc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t börvärde 0-10Vcd, 0-5Vcd, 4-20 m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17:3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UTK 7/15/30,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tyrning av 2 vattentekniskt sammankopplade elpann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108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ftspänning:</w:t>
              <w:tab/>
              <w:t>400 3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 xml:space="preserve"> V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növerspänning:                                                                     230 V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 effekt:</w:t>
              <w:tab/>
              <w:t>1559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                                                      8 grupper á 25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36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52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attenvolym:</w:t>
              <w:tab/>
              <w:t>610 l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xDxH    ( inkl rör/kabelansl )</w:t>
              <w:tab/>
              <w:t>1640 x 1510 x 2130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250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93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emperatur:                                                                    20-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C (Max110°C)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ram/retur:        (baksida)                         DN 150 PN 16 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  25,8 l/sek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10,3/ 32,3 l/sek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6:12:00Z</dcterms:created>
  <dc:creator>Christopher Nilsson</dc:creator>
  <dc:description/>
  <cp:keywords/>
  <dc:language>en-US</dc:language>
  <cp:lastModifiedBy>Manilla Carlsson</cp:lastModifiedBy>
  <cp:lastPrinted>2015-03-27T10:14:00Z</cp:lastPrinted>
  <dcterms:modified xsi:type="dcterms:W3CDTF">2021-12-22T13:18:00Z</dcterms:modified>
  <cp:revision>4</cp:revision>
  <dc:subject/>
  <dc:title/>
</cp:coreProperties>
</file>